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aliza instrumentalna klasy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RMACJA II r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Ćwiczenie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efraktometria i polarymetr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ćwiczenia jest zapoznanie się z budową i działaniem refraktometru Abbego oraz jego wykorzystaniem do wyznaczania stężenia preparatu „Gliceryna”. Zapoznanie się z budową i działaniem refraktometru klinicznego UG-</w:t>
      </w:r>
      <w:r>
        <w:rPr>
          <w:rFonts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. Pomiar gęstości wodnych roztworów mocznika z wykorzystaniem zjawiska refrakcji światł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 Oznaczanie stężenia gliceryny w preparacie farmaceutyczn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aratura i sprzęt laboratoryjn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fraktometr Abbego DR-A1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ówki stożkow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ówki o pojemności 11 mL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ety automatyczn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te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czynniki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 „Gliceryna”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 roztwór gliceryny (99,5%)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a destylowa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ani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dstawowego roztworu gliceryny (99,5%) przygotować 10 mL 10% roztworu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ić wzorcowe roztwory gliceryny z przygotowanego wcześniej 10% roztworu </w:t>
      </w:r>
      <w:r>
        <w:rPr/>
        <w:t>– jak podano w poniższej tabeli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98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ężenie roztworu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ceryny [%]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jętość 10% roztworu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ceryny [mL]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jętość wody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tylowanej [mL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bki uzupełnić wodą destylowaną do objętości 2 mL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ierzyć do probówki 0,147 mL preparatu farmaceutycznego („Gliceryna” 85%) i uzupełnić wodą destylowaną do 5 mL (próba badana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ączyć i wykonać kalibrację refraktometru Abbego – zgodnie z instrukcją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notować temperaturę podczas pomiarów (podana na wyświetlaczu refraktometru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erzyć współczynniki załamania światła dla wody i roztworów wzorcowych gliceryny – na centralną część pryzmatu głównego nanosić po 50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L badanych roztworów (za pomocą pipety automatycznej)</w:t>
      </w:r>
    </w:p>
    <w:p>
      <w:pPr>
        <w:pStyle w:val="Akapitzlist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! Po każdym pomiarze należy wytrzeć pryzmat refraktometru za pomocą wacika i przemyć wodą destylowaną (nanieść pipetą 50 </w:t>
      </w:r>
      <w:r>
        <w:rPr>
          <w:rFonts w:cs="Symbol" w:ascii="Symbol" w:hAnsi="Symbol"/>
          <w:b/>
          <w:sz w:val="24"/>
          <w:szCs w:val="24"/>
        </w:rPr>
        <w:t></w:t>
      </w:r>
      <w:r>
        <w:rPr>
          <w:rFonts w:cs="Times New Roman" w:ascii="Times New Roman" w:hAnsi="Times New Roman"/>
          <w:b/>
          <w:sz w:val="24"/>
          <w:szCs w:val="24"/>
        </w:rPr>
        <w:t>L H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O na pryzmat i wytrzeć za pomocą wacika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rzyć współczynniki załamania światła dla badanego roztworu gliceryn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yć gęstość wszystkich roztworów gliceryny za pomocą refraktometru klinicznego (zgodnie z instrukcją)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Każdy pomiar powtórzyć 3-krotni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liczyć doświadczalną refrakcję molową (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) dla wszystkich przygotowanych stężeń roztworu gliceryny, 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gliceryny </w:t>
      </w:r>
      <w:r>
        <w:rPr>
          <w:rFonts w:cs="Times New Roman" w:ascii="Times New Roman" w:hAnsi="Times New Roman"/>
          <w:sz w:val="24"/>
          <w:szCs w:val="24"/>
        </w:rPr>
        <w:t>= 92,09 g/mol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yć refrakcję właściw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la wszystkich przygotowanych stężeń roztworu gliceryny (r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rawozdanie powinno zawierać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tytułow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at przygotowania 10% roztworu gliceryny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niki zestawione w tabeli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6"/>
        <w:gridCol w:w="1215"/>
        <w:gridCol w:w="1147"/>
        <w:gridCol w:w="1138"/>
        <w:gridCol w:w="972"/>
        <w:gridCol w:w="976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 roztworu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%]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czynnik załamania światła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°C]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ęstość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I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II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1146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wykres kalibracyjny na papierze milimetrowym (zależność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od stężenia gliceryny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ężenie badanej próby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liczony błąd bezwzględny i błąd względny oznaczenia, przyjmując jako wartość rzeczywistą zawartość gliceryny w preparacie farmaceutycznym deklarowaną przez producenta (85%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świadczalnie wyznaczoną refrakcję molową dla wszystkich przygotowanych stężeń roztworu gliceryny (1-10%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oną refrakcję właściwą (r) dla wszystkich przygotowanych stężeń roztworu gliceryny (1-10%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Polarymetryczne oznaczanie sacharoz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ćwiczenia jest zapoznanie się z budową i działaniem polarymetru Polax-2L oraz jego wykorzystaniem do oznaczania stężenia substancji optycznie czyn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paratura i sprzęt laboratoryjn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arymetr Polax-2L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rki polarymetryczne 10 cm, 20 c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tikowe buteleczki do roztworów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ety szklane (z urządzeniem aspirującym)  pojemności 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1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etka Pasteurows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czynniki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g/dL roztwór sacharozy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a destylowa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onanie: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cieńczyć 2-krotnie roztwór sacharozy o stężeniu 10 g/dL, w celu uzyskania 5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roztworu o stężeniu 5 g/dL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zeprowadzić zerowanie polarymetru za pomocą wody destylowanej (zgodnie z instrukcją)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znaczyć skręcalność roztworów 5 i 10 g/dL oraz roztworów badanych A i B w rurkach 10 i 20 cm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Każde oznaczenie powtórzyć 3-krot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rawozdanie powinno zawierać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abele pomiarów i wynik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134"/>
        <w:gridCol w:w="1559"/>
        <w:gridCol w:w="25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 sacharoz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g/dL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rurki [d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ęcalnoś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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ęcalność właściwa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Symbol" w:ascii="Symbol" w:hAnsi="Symbol"/>
                <w:sz w:val="24"/>
                <w:szCs w:val="24"/>
              </w:rPr>
              <w:t>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peratura: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2"/>
        <w:gridCol w:w="1151"/>
        <w:gridCol w:w="1152"/>
        <w:gridCol w:w="1151"/>
        <w:gridCol w:w="1152"/>
        <w:gridCol w:w="1151"/>
        <w:gridCol w:w="1152"/>
      </w:tblGrid>
      <w:tr>
        <w:trPr>
          <w:trHeight w:val="638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rurki [dm]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ręcalność </w:t>
            </w:r>
            <w:r>
              <w:rPr>
                <w:rFonts w:cs="Symbol" w:ascii="Symbol" w:hAnsi="Symbol"/>
                <w:sz w:val="24"/>
                <w:szCs w:val="24"/>
              </w:rPr>
              <w:t>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 sacharoz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g/dL]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czenia (z zastosowanymi wzorami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114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32:00Z</dcterms:created>
  <dc:creator>Basia Dołęgowska</dc:creator>
  <dc:description/>
  <cp:keywords/>
  <dc:language>en-US</dc:language>
  <cp:lastModifiedBy>Budkowska Marta</cp:lastModifiedBy>
  <cp:lastPrinted>2019-06-27T12:59:00Z</cp:lastPrinted>
  <dcterms:modified xsi:type="dcterms:W3CDTF">2023-11-10T12:00:00Z</dcterms:modified>
  <cp:revision>174</cp:revision>
  <dc:subject/>
  <dc:title/>
</cp:coreProperties>
</file>